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, 5 класс информати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Разработка порядка действий. Задача о переправе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объяснения нового материала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онятиями алгоритм, исполнитель, среда исполнителя, отработка данных понят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ой задачи «переправа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важать мнение других, слушать, умение договариватьс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:</w:t>
      </w:r>
      <w:r>
        <w:rPr>
          <w:rFonts w:cs="Times New Roman" w:ascii="Times New Roman" w:hAnsi="Times New Roman"/>
          <w:sz w:val="28"/>
          <w:szCs w:val="28"/>
        </w:rPr>
        <w:t xml:space="preserve"> рефлексия своей деятельности, деятельности других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, мотивация к уроку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снение нового материал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зминутк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бор задачи о переливашках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бота за компьютер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ведение итогов урока, постановка домашнего зада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звенел, друзья, звонок</w:t>
      </w:r>
    </w:p>
    <w:p>
      <w:pPr>
        <w:pStyle w:val="Style17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чинается урок.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парт мы быстро встали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зашагали.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мы улыбнулись,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-выше потянулись.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– встали, сели – встали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минутку сил набрались.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чи ваши распрямите,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, опустите,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повернитесь</w:t>
      </w:r>
    </w:p>
    <w:p>
      <w:pPr>
        <w:pStyle w:val="Normal"/>
        <w:spacing w:lineRule="auto" w:line="240" w:before="0" w:after="200"/>
        <w:ind w:left="900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за парту вы садитес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Ребята! Я рада вас видеть сегодня на уроке в хорошем настроении и желаю вам сегодня хорошей работ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чего начался наш урок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мы с вами выполнили? (последовательность действий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то знает как можно назвать одним словом любую последовательность действий? Оно нам знакомо еще и с курса математи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: алгоритм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ообщение цели урока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е: Алгоритм – это  понятное и точное предписание действий исполнителю, с целью получения результата.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читают и пытаются задать вопросы к определению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знаем о алгоритмах?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полняет алгорит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имеем с вами после выполнения алгоритма?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алгоритм должен быть для исполнителя?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лгоритм?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может быть в роли исполнителя?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суждение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 – это человек, животное, коллектив или техническое устройство, которые понимают и могут выполнять команд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Все ли команды (действия) может выполнять исполнитель?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суждение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: Исполнитель выполняет только те команды, которые входят в систему команд исполнителя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: Система команд исполнителя: это набор понятных для исполнителя коман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Иногда вы можете встретить такие ответы на команды исполнителя как «не могу», «не понимаю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ь схему на доск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мог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команда входит в систему команд исполнителя, но он выполнить ее не мож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понима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а команда не входит в систему команд исполнителя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И на доск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ть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ь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ть левую руку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руку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уть в ладоши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зывается действие, если действие есть в СКИ то выполняют, иначе отвечают не могу или не понимаю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абота в парах, в группах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а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ерегу реки стоит крестьянин с лодкой, а рядом с ним – волк, коза, капуста. Крестьянин должен переправиться сам и перевести волка, козу и капусту на другой берег. Однако в лодке кроме крестьянина помещается либо только волк, либо только коза, либо только капуста. Оставлять волка с козой либо козу с капустой без присмотра нельзя – волк может съесть козу, а коза – капусту. Как должен вести себя хозяин?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значени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з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 – капуст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волк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– лодочник-крестьянин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работа в парах по решению задачи, затем демонстрация правильного решения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таблицу решени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ходят правильный вариант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: порядок действий может быть представлен как в словесной форме, так и в табличной форм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В какой форме представлен у вас? (табличной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бота за компьютером (выполнение задачи за компьютером с теми же данными, затем с другими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ия (2мин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ою работу на </w:t>
      </w:r>
      <w:r>
        <w:rPr>
          <w:rFonts w:cs="Times New Roman" w:ascii="Times New Roman" w:hAnsi="Times New Roman"/>
          <w:sz w:val="28"/>
          <w:szCs w:val="28"/>
        </w:rPr>
        <w:t>урок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ы ли вы результатом своей работы?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75995</wp:posOffset>
            </wp:positionH>
            <wp:positionV relativeFrom="paragraph">
              <wp:posOffset>107950</wp:posOffset>
            </wp:positionV>
            <wp:extent cx="1689735" cy="1435735"/>
            <wp:effectExtent l="0" t="0" r="0" b="0"/>
            <wp:wrapNone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2" r="-127" b="-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прошёл полезно, плодотворно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7365</wp:posOffset>
            </wp:positionH>
            <wp:positionV relativeFrom="paragraph">
              <wp:posOffset>59690</wp:posOffset>
            </wp:positionV>
            <wp:extent cx="2539365" cy="1196340"/>
            <wp:effectExtent l="0" t="0" r="0" b="0"/>
            <wp:wrapNone/>
            <wp:docPr id="2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6" r="-10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 не удовлетворен уроком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з задание на карточках, спасибо за внимание!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ценки 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 вопросов по определен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задач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за компьютеро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ценки 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 вопросов по определен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задач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за компьютеро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ценки 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 вопросов по определен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задач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за компьютеро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амооценки 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ление вопросов по определен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задаче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за компьютеро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8:38:00Z</dcterms:created>
  <dc:creator>Комп</dc:creator>
  <dc:description/>
  <cp:keywords/>
  <dc:language>en-US</dc:language>
  <cp:lastModifiedBy>информатика</cp:lastModifiedBy>
  <cp:lastPrinted>2014-04-22T15:19:00Z</cp:lastPrinted>
  <dcterms:modified xsi:type="dcterms:W3CDTF">2014-04-28T01:27:00Z</dcterms:modified>
  <cp:revision>10</cp:revision>
  <dc:subject/>
  <dc:title/>
</cp:coreProperties>
</file>