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ы самооценки</w:t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7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умножения (карточка №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задания 1,2 из карточки №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ение произведения (карточка №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вая оцен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ты самооценки </w:t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7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умножения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арточка №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задания 1,2 из карточки №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ение произведения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арточка №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вая оцен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ы самооценки</w:t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7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умножения (карточка №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задания 1,2 из карточки №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ение произведения (карточка №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вая оцен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Листы самооценки</w:t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7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умножения (карточка №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задания 1,2 из карточки №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ение произведения (карточка №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вая оцен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ы самооценки</w:t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7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умножения (карточка №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задания 1,2 из карточки №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ение произведения (карточка №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вая оцен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ы самооценки</w:t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7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умножения (карточка №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задания 1,2 из карточки №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ение произведения (карточка №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вая оцен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0:30:00Z</dcterms:created>
  <dc:creator>Валентина</dc:creator>
  <dc:description/>
  <cp:keywords/>
  <dc:language>en-US</dc:language>
  <cp:lastModifiedBy>Валентина</cp:lastModifiedBy>
  <cp:lastPrinted>2010-01-21T22:15:00Z</cp:lastPrinted>
  <dcterms:modified xsi:type="dcterms:W3CDTF">2010-01-21T19:23:00Z</dcterms:modified>
  <cp:revision>5</cp:revision>
  <dc:subject/>
  <dc:title/>
</cp:coreProperties>
</file>