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7210</wp:posOffset>
                </wp:positionH>
                <wp:positionV relativeFrom="paragraph">
                  <wp:posOffset>-624840</wp:posOffset>
                </wp:positionV>
                <wp:extent cx="3905250" cy="3629025"/>
                <wp:effectExtent l="28575" t="29210" r="41910" b="508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5280" cy="36291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00"/>
                        </a:solidFill>
                        <a:ln w="572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yellow" stroked="t" o:allowincell="f" style="position:absolute;margin-left:-42.3pt;margin-top:-49.2pt;width:307.45pt;height:285.7pt;mso-wrap-style:none;v-text-anchor:middle" type="_x0000_t96">
                <v:fill o:detectmouseclick="t" type="solid" color2="blue"/>
                <v:stroke color="red" weight="5724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20340</wp:posOffset>
                </wp:positionH>
                <wp:positionV relativeFrom="paragraph">
                  <wp:posOffset>1470660</wp:posOffset>
                </wp:positionV>
                <wp:extent cx="3771900" cy="3705225"/>
                <wp:effectExtent l="19050" t="19685" r="32385" b="412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370512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214.2pt;margin-top:115.8pt;width:296.95pt;height:291.7pt;mso-wrap-style:none;v-text-anchor:middle" type="_x0000_t96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22960</wp:posOffset>
                </wp:positionH>
                <wp:positionV relativeFrom="paragraph">
                  <wp:posOffset>3308985</wp:posOffset>
                </wp:positionV>
                <wp:extent cx="3781425" cy="3581400"/>
                <wp:effectExtent l="29210" t="29210" r="41275" b="514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1440" cy="35812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00"/>
                        </a:solidFill>
                        <a:ln w="572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64.8pt;margin-top:260.55pt;width:297.7pt;height:281.95pt;mso-wrap-style:none;v-text-anchor:middle" type="_x0000_t96">
                <v:fill o:detectmouseclick="t" type="solid" color2="blue"/>
                <v:stroke color="red" weight="5724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39265</wp:posOffset>
                </wp:positionH>
                <wp:positionV relativeFrom="paragraph">
                  <wp:posOffset>6109335</wp:posOffset>
                </wp:positionV>
                <wp:extent cx="3790950" cy="3590925"/>
                <wp:effectExtent l="19050" t="19685" r="32385" b="412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0800" cy="359100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136.95pt;margin-top:481.05pt;width:298.45pt;height:282.7pt;mso-wrap-style:none;v-text-anchor:middle" type="_x0000_t96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4:27:00Z</dcterms:created>
  <dc:creator>школа</dc:creator>
  <dc:description/>
  <cp:keywords/>
  <dc:language>en-US</dc:language>
  <cp:lastModifiedBy>школа</cp:lastModifiedBy>
  <dcterms:modified xsi:type="dcterms:W3CDTF">2010-01-21T14:32:00Z</dcterms:modified>
  <cp:revision>2</cp:revision>
  <dc:subject/>
  <dc:title/>
</cp:coreProperties>
</file>