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7425</wp:posOffset>
                </wp:positionH>
                <wp:positionV relativeFrom="paragraph">
                  <wp:posOffset>-544195</wp:posOffset>
                </wp:positionV>
                <wp:extent cx="7335520" cy="452374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4523760"/>
                          <a:chOff x="0" y="0"/>
                          <a:chExt cx="7335360" cy="4523760"/>
                        </a:xfrm>
                      </wpg:grpSpPr>
                      <wps:wsp>
                        <wps:cNvSpPr/>
                        <wps:spPr>
                          <a:xfrm>
                            <a:off x="3565440" y="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20456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20456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275328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6798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240" y="275328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9020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39020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114300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20456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256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45124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5400" y="245124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414648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414648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75pt;margin-top:-42.85pt;width:577.6pt;height:356.2pt" coordorigin="-1555,-857" coordsize="11552,7124">
                <v:oval id="shape_0" fillcolor="#4f81bd" stroked="t" o:allowincell="f" style="position:absolute;left:4060;top:-857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4060;top:1040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1939;top:1040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4177;top:3479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-428;top:3363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8513;top:3479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945;top:5288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7191;top:5288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0504d" stroked="t" o:allowincell="f" style="position:absolute;left:4734;top:-857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645;top:943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53;top:1040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-1555;top:2769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561;top:3003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658;top:3003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1329;top:5673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575;top:5673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278765</wp:posOffset>
                </wp:positionV>
                <wp:extent cx="7658735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90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21.95pt;width:603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7425</wp:posOffset>
                </wp:positionH>
                <wp:positionV relativeFrom="paragraph">
                  <wp:posOffset>198120</wp:posOffset>
                </wp:positionV>
                <wp:extent cx="7335520" cy="4523740"/>
                <wp:effectExtent l="19050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4523760"/>
                          <a:chOff x="0" y="0"/>
                          <a:chExt cx="7335360" cy="4523760"/>
                        </a:xfrm>
                      </wpg:grpSpPr>
                      <wps:wsp>
                        <wps:cNvSpPr/>
                        <wps:spPr>
                          <a:xfrm>
                            <a:off x="3565440" y="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20456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20456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275328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6798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240" y="275328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9020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3902040"/>
                            <a:ext cx="244440" cy="244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114300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20456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256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45124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5400" y="245124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414648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440" y="4146480"/>
                            <a:ext cx="850320" cy="377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75pt;margin-top:15.6pt;width:577.6pt;height:356.2pt" coordorigin="-1555,312" coordsize="11552,7124">
                <v:oval id="shape_0" fillcolor="#4f81bd" stroked="t" o:allowincell="f" style="position:absolute;left:4060;top:312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4060;top:2209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1939;top:2209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4177;top:4648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-428;top:4532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8513;top:4648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945;top:6457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oval id="shape_0" fillcolor="#4f81bd" stroked="t" o:allowincell="f" style="position:absolute;left:7191;top:6457;width:384;height:384;mso-wrap-style:none;v-text-anchor:middle"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oval>
                <v:shape id="shape_0" fillcolor="#c0504d" stroked="t" o:allowincell="f" style="position:absolute;left:4734;top:31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645;top:211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53;top:2209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-1555;top:3938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4561;top:417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658;top:417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1329;top:684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575;top:6842;width:133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26:00Z</dcterms:created>
  <dc:creator>Валентина</dc:creator>
  <dc:description/>
  <cp:keywords/>
  <dc:language>en-US</dc:language>
  <cp:lastModifiedBy>школа</cp:lastModifiedBy>
  <cp:lastPrinted>2010-01-21T06:38:00Z</cp:lastPrinted>
  <dcterms:modified xsi:type="dcterms:W3CDTF">2010-01-21T14:26:00Z</dcterms:modified>
  <cp:revision>2</cp:revision>
  <dc:subject/>
  <dc:title/>
</cp:coreProperties>
</file>