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i/>
          <w:sz w:val="28"/>
          <w:szCs w:val="28"/>
        </w:rPr>
        <w:t>Урок с использованием презент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i/>
          <w:sz w:val="28"/>
          <w:szCs w:val="28"/>
        </w:rPr>
        <w:t>Маракулина Валентина Владимировна</w:t>
      </w:r>
      <w:r>
        <w:rPr>
          <w:rFonts w:cs="Times New Roman" w:ascii="Times New Roman" w:hAnsi="Times New Roman"/>
          <w:b/>
          <w:sz w:val="28"/>
          <w:szCs w:val="28"/>
        </w:rPr>
        <w:t>,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arechi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009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о работы: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казенное общеобразовательное учреждение «Высокогорская средняя общеобразовательная школа №7» Енисейского района Краснояр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/>
          <w:i/>
          <w:sz w:val="28"/>
          <w:szCs w:val="28"/>
        </w:rPr>
        <w:t>математика, урок обобщения и систематизации зн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28"/>
          <w:szCs w:val="28"/>
        </w:rPr>
        <w:t>Умножение натуральных чис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b/>
          <w:i/>
          <w:sz w:val="28"/>
          <w:szCs w:val="28"/>
        </w:rPr>
        <w:t>1 урок по 40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</w:rPr>
        <w:t>5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</w:t>
      </w:r>
      <w:r>
        <w:rPr>
          <w:rFonts w:cs="Times New Roman" w:ascii="Times New Roman" w:hAnsi="Times New Roman"/>
          <w:b/>
          <w:i/>
          <w:sz w:val="28"/>
          <w:szCs w:val="28"/>
        </w:rPr>
        <w:t>урок с использованием през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умножение натуральных чисе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обобщения и систематизации знаний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-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и навыков выполнения умножения натуральных чисел, использование свойств умножения для вычисления значений числовых выражений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-я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коммуникативных умений, умений работать в парах;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-я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й видеть свойства умножения, развитие умения читать числ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 Психологический настрой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темы и целей урока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, постановка д/з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садитесь. У нас сегодня урок- путешествие к необитаемым островам, чтобы отыскать клад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1.Какими качествами должен обладать человек, который отправляется в путешествие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ом виде транспорта мы будем совершать путешествие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это определить, надо выполнить следующее задание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Я буду вам читать примеры, вы должны найти точки с правильными ответами и последовательно их соединить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 * 4                        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* 8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*7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* 7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* 3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* 9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* 8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* 10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* 4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еще нужно кораблю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Имя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ам нужно выполнить следующее задание (слайд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я корабля – множитель)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1. Какое слово у нас получилось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Это компонент какого действия?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Что мы будем, будим делать в нашем путешествии?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Сегодня мы с вами обобщим наши знания и умения по теме «Умножение натуральных чисел»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первый остров, встретившийся на нашем пути, называется «Определение»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пожалуйста, на экран. 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ля чего у меня записаны суммы одинаковых слагаемых? Как можно записать предложенные суммы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:  2 + 2 +2 + 2 + 2 = 2*5 = 10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5 + 35 + 35 = 35 * 3 = 105         (слайд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х +х +х + х + х + х +х = х*7</w:t>
      </w:r>
    </w:p>
    <w:p>
      <w:pPr>
        <w:pStyle w:val="Style17"/>
        <w:spacing w:lineRule="auto" w:line="360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-264795</wp:posOffset>
                </wp:positionV>
                <wp:extent cx="266065" cy="871855"/>
                <wp:effectExtent l="571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040" cy="871920"/>
                        </a:xfrm>
                        <a:custGeom>
                          <a:avLst/>
                          <a:gdLst>
                            <a:gd name="textAreaLeft" fmla="*/ 96480 w 150840"/>
                            <a:gd name="textAreaRight" fmla="*/ 151200 w 150840"/>
                            <a:gd name="textAreaTop" fmla="*/ 12600 h 494280"/>
                            <a:gd name="textAreaBottom" fmla="*/ 48168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8.8pt;margin-top:-20.9pt;width:20.9pt;height:68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 +…+m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 *n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раз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1. Всегда ли можно представить суммы в виде произведения в наших случаях? 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Что значит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умножить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 Это значит найти сум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слагаемых, каждое из которых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 называются компоненты при умножении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: множитель, множитель, произведение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е всегда погода благоприятна. И на нашем пути встают рифы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вычислить значения выражений и определить свойства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+ 23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 + 25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+ (17 +16)             (слайд)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 + 17) + 16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 + 0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6 +1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1. Какое числовое выражение позволяет получить ответ другого числового выражения без вычисления?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1. Я если я запишу в буквенной форме свойства, это будет правильно?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ли верно у меня записано?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переместительное свойство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сочетательное свойство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a + 0 = a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войство нуля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(слайд)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лько лимонов, столько поклон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лько кружков, столько прыжк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лько флажков, столько хлопков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: Отдохнули ? А теперь снова в пу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: сейчас по аналогии вам надо будет найти значения выражений и определить свойства для умножения (работа с карточкой №1, затем проверяют со слайдом №9, выставляю оценку в лист самооценивания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дцы!  Теперь перед вами стоит следующая задача. Перед вами на столах лежат памятки. Ваша задача, на основе того, что мы с вами повторили, записать определение, что значит одно число умножить на другое натуральное число и записать свойства умножения в буквенной форме и его название. 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аботают самостоятельно в парах, затем проверяют правильность со слайдом и выставляют себе оценку в лист самооценки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Молодцы! Теперь мы с вами благополучно добрались до острова под названием «Вычисляй-ка»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: Найти значения произведения (в памятках третье задание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лайд 13, обмениваются памятками и проверяют друг друга, выставляю оценку в лист самооценивания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ополнительно: головоломки (слайды)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ак, мы благополучно пришли к острову, на котором находится клад. Как вы думаете, что находится в сундуке? (наши памятки)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: Кто желает зачитать свою памятку?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просить два человека)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: Молодцы! Все хорошо поработали, а сейчас вы поставите оценку в лист самооценивания, как вы себя оцениваете, и сдайте их мне, пожалуйста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ыставление оценок)</w:t>
      </w:r>
    </w:p>
    <w:p>
      <w:pPr>
        <w:pStyle w:val="Style17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з: составить подобную памятку для сложения натуральных чисел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толах у вас лежат листочки с лицами. Это ответ на вопрос: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Интересно ли вам было на уроке?», если «да», то с улыбкой, если «нет» - то грустный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ибо за урок!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echie2009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32:00Z</dcterms:created>
  <dc:creator>Валентина</dc:creator>
  <dc:description/>
  <cp:keywords/>
  <dc:language>en-US</dc:language>
  <cp:lastModifiedBy>Валентина</cp:lastModifiedBy>
  <cp:lastPrinted>2010-01-21T06:28:00Z</cp:lastPrinted>
  <dcterms:modified xsi:type="dcterms:W3CDTF">2011-09-18T10:54:00Z</dcterms:modified>
  <cp:revision>8</cp:revision>
  <dc:subject/>
  <dc:title/>
</cp:coreProperties>
</file>